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3640MFP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Com uma alta velocidade de 42 ppm, a multifuncional Kyocera FS-3640MFP proporciona uma funcionalidade excepcional, através da impressão em rede padrão, Fax, cópias e a digitalização, esta em preto e branco ou em cores, em um equipamento de tamanho compacto quando comparado aos modelos comuns do mercado. Incorporando a tecnologia ECOSYS de alta durabilidade e um baixo custo total de propriedade, a FS-3640MFP oferece uma solução incrivelmente eficaz e confiável para seus negócios. A FS-3640MFP já possui aplicações HyPAS embarcado, aplicações poderosas de gerenciamento do equipamento.</w:t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Funções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Copiadora, Impressora, Digitalização e Fax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Velocidade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Carta: 42 ppm; Ofício: 33 ppm; A4: 40 ppm; Duplex: 26 ipm (Carta)</w:t>
            </w:r>
            <w:r>
              <w:rPr>
                <w:rStyle w:val="Appleconvertedspace"/>
                <w:rFonts w:cs="Tahoma" w:ascii="Verdana" w:hAnsi="Verdana"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Ciclo Mensal Máximo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200.000 páginas por mês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Resolução: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7"/>
                <w:szCs w:val="17"/>
              </w:rPr>
              <w:t>600 x 600 dpi, 1800 x 600 (Modo rápido 1200), 300 x 300 dpi</w:t>
              <w:br/>
            </w:r>
            <w:r>
              <w:rPr>
                <w:rStyle w:val="StrongEmphasis"/>
                <w:rFonts w:cs="Tahoma" w:ascii="Verdana" w:hAnsi="Verdana"/>
                <w:color w:val="221E1F"/>
                <w:sz w:val="17"/>
                <w:szCs w:val="17"/>
              </w:rPr>
              <w:t>Memória (Padrão/Máxima):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221E1F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221E1F"/>
                <w:sz w:val="15"/>
                <w:szCs w:val="15"/>
              </w:rPr>
              <w:t>1GB de RAM / 2GB de RAM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7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8:00Z</dcterms:created>
  <dc:creator>elsitec pc 2</dc:creator>
  <dc:description/>
  <cp:keywords/>
  <dc:language>en-US</dc:language>
  <cp:lastModifiedBy>elsitec pc 2</cp:lastModifiedBy>
  <dcterms:modified xsi:type="dcterms:W3CDTF">2012-10-18T13:40:00Z</dcterms:modified>
  <cp:revision>1</cp:revision>
  <dc:subject/>
  <dc:title>Impressora Laser FS-3640MFP</dc:title>
</cp:coreProperties>
</file>